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Reflections on Technology Facilitator Standard III</w:t>
      </w:r>
    </w:p>
    <w:p>
      <w:pPr>
        <w:pStyle w:val="Normal"/>
        <w:spacing w:lineRule="auto" w:line="480"/>
        <w:rPr/>
      </w:pPr>
      <w:r>
        <w:rPr/>
        <w:tab/>
        <w:t>The first assigned reading in Week Two of my Lamar EDLD 5370 Internship class covered Technology Facilitator Standard TF-III, Teaching, Learning, and the Curriculum.  Standard TF-III includes many indicators delineating expectations for educational technology facilitators to assist teachers and administrators as they apply and implement curriculum plans including methodologies and strategies that utilize technology to maximize learning.  Williamson and Redish (2009) highlight the importance of Standard TF-III for technology leaders; “In an era when the needs of students are rapidly changing, schools are not providing digital-age learners with the types of environments that parallel the connectivity and social interaction patterns that they are accustomed to outside of school.  This disparity threatens to alienate youth further and encourage the already growing student perceptions that schools are outdated and irrelevant to their interests and goals” (p.57).  Although I was acquainted with Standard TF-III throughout my internship experience, it was not until I read this chapter that I realized the level of detail, and the scope, of this standard.  I had thought of the various standards as more-or-less equal in importance, but now realize that Standard TF-III carries more weight in relation to improving instruction.</w:t>
      </w:r>
    </w:p>
    <w:p>
      <w:pPr>
        <w:pStyle w:val="Normal"/>
        <w:spacing w:lineRule="auto" w:line="480"/>
        <w:rPr/>
      </w:pPr>
      <w:r>
        <w:rPr/>
        <w:tab/>
        <w:t>My new realization of the importance of Standard TF-III does not infer that I consider the other technology facilitator standards inferior or subordinate; it merely reflects my discovery, based on my new learning, that my previous assumptions were flawed.</w:t>
      </w:r>
    </w:p>
    <w:p>
      <w:pPr>
        <w:pStyle w:val="Normal"/>
        <w:spacing w:lineRule="auto" w:line="480"/>
        <w:rPr/>
      </w:pPr>
      <w:r>
        <w:rPr/>
        <w:tab/>
        <w:t>The relationship between my old and new knowledge regarding the importance of this standard to school improvement initiatives did not affect my personal experiences while implementing Technology Facilitator Standard III during my field-based internship activities; unfortunately, this realization, based upon knowledge gained from the readings, came after I finished the majority of my field-based experiences.  I wish that this book had been recommended earlier in my degree program, as the knowledge acquired from this book would have positively impacted my field-based activities and made some of them more meaningful.</w:t>
      </w:r>
    </w:p>
    <w:p>
      <w:pPr>
        <w:pStyle w:val="Normal"/>
        <w:spacing w:lineRule="auto" w:line="480"/>
        <w:ind w:firstLine="720"/>
        <w:rPr/>
      </w:pPr>
      <w:r>
        <w:rPr/>
        <w:t>As I read, I verified that in order to best meet standard for Performance Indicator TF-III.A.1, a technology facilitator must analyze methods and assist in the creation of strategies for teaching concepts and skills that support the integration of technology-based productivity tools.  This is an indicator that I had a good understanding of before this reading, and I discovered that my strategies, including mentoring teachers in the use of Web 2.0 productivity tools, were on target.</w:t>
      </w:r>
    </w:p>
    <w:p>
      <w:pPr>
        <w:pStyle w:val="Normal"/>
        <w:spacing w:lineRule="auto" w:line="480"/>
        <w:rPr/>
      </w:pPr>
      <w:r>
        <w:rPr/>
        <w:tab/>
        <w:t>As a learner, I learn best by reading, so Performance Indicator TF-III.A.2, which is met by a technology facilitator when we summarize research findings and present trends in the use of technology in education in order to support the integration of technology throughout the curriculum, played to my strengths.  I realized that I perform this task regularly during Leadership Team meetings as I present findings and review trends in technology, while facilitating a discussion covering the implications of these trends on technology integration and implementation; therefore, I would assess my performance on this indicator as well-practiced and internalized to the point of becoming routine.</w:t>
      </w:r>
    </w:p>
    <w:p>
      <w:pPr>
        <w:pStyle w:val="Normal"/>
        <w:spacing w:lineRule="auto" w:line="480"/>
        <w:rPr/>
      </w:pPr>
      <w:r>
        <w:rPr/>
        <w:tab/>
        <w:t xml:space="preserve">Performance Indicator TF-III.A.5 provides direction for technology facilitators to analyze methodologies and facilitate strategies for teaching concepts and skills supported by the use of media-based tools including video, audio, printed media, and graphics.  My learning throughout my degree program, and my interaction with colleagues through the discussion boards and assignments, provided me with ample knowledge of new tools and methodologies to guide me in the implementation of this indicator.  My implementation of field-based activities applicable to this indicator in particular were really improved by my new learning, as I could not previously have shared instructional strategies for using multimedia with such authority. </w:t>
      </w:r>
    </w:p>
    <w:p>
      <w:pPr>
        <w:pStyle w:val="Normal"/>
        <w:spacing w:lineRule="auto" w:line="480"/>
        <w:rPr/>
      </w:pPr>
      <w:r>
        <w:rPr/>
        <w:tab/>
        <w:t xml:space="preserve">Early in my career as Technology Director, distance education and online learning were important to me, as I viewed these strategies as enhancing the course offerings and experiences available in a small district. Therefore, Performance Indicator TF-III.A.6, which is met when a technology facilitator analyzes methods and strategies to be used for teaching concepts and skills that are supportive of the use of distance learning systems as appropriate within the school environment, was familiar to me well before I ever heard of the Technology Facilitator Standards.  </w:t>
      </w:r>
    </w:p>
    <w:p>
      <w:pPr>
        <w:pStyle w:val="Normal"/>
        <w:spacing w:lineRule="auto" w:line="480"/>
        <w:rPr/>
      </w:pPr>
      <w:r>
        <w:rPr/>
        <w:tab/>
        <w:t>Performance Indicator TF-III.B.1, dealing with the analysis of methods and strategies for integrating technology resources that support the needs of diverse learners, including adaptive and assistive technologies, is important to my future learning.  Williamson and Redish (2009) note the importance of this indicator, explaining that “Technologists’ performance tasks… focus on the use of assistive technology when addressing the needs of diverse learners” (p. 66).  As my primary Internship project unfolds, focusing on providing differentiated, relevant technology-based instruction to students with special needs, I must continue to improve my skills in this critical area in order to best meet standard on this indicator and improve instruction to the fullest extent possible.</w:t>
      </w:r>
    </w:p>
    <w:p>
      <w:pPr>
        <w:pStyle w:val="Normal"/>
        <w:spacing w:lineRule="auto" w:line="480"/>
        <w:rPr/>
      </w:pPr>
      <w:r>
        <w:rPr/>
        <w:t xml:space="preserve">  </w:t>
      </w:r>
      <w:r>
        <w:rPr/>
        <w:tab/>
        <w:t xml:space="preserve">Performance Indicator TF-III.E.2 calls for me to summarize and disseminate research findings and trends as related to the use of educational technology designed to support integration throughout the curriculum.  On this indicator, my past collaborations and interactions with colleagues (particularly in my Teaching with Technology course) really improved my learning. The research, modeling and sharing of findings with my team members as we produced our online multimedia, differentiated lessons really helped me learn how to best summarize and disseminate research findings to my peers.  This  firsthand experience was critical and practical, as according to Williamson and Redish (2009), “…the performance tasks include modeling research-based strategies that integrate technology with other content areas and promote student-centered learning, higher-order thinking, and problem solving” (p. 66).  </w:t>
      </w:r>
    </w:p>
    <w:p>
      <w:pPr>
        <w:pStyle w:val="Normal"/>
        <w:spacing w:lineRule="auto" w:line="480"/>
        <w:rPr/>
      </w:pPr>
      <w:r>
        <w:rPr/>
        <w:tab/>
        <w:t xml:space="preserve">As a lifelong learner, I must continue to improve my practices as related to Technology Facilitator Standard III; I have yet to meet standard on all of the performance indicators in this very broad but important standard, and I must perform further research to determine how to best address the remaining performance indicators.  I have learned through these readings that it is essential to address </w:t>
      </w:r>
      <w:r>
        <w:rPr>
          <w:i/>
        </w:rPr>
        <w:t>all</w:t>
      </w:r>
      <w:r>
        <w:rPr/>
        <w:t xml:space="preserve"> the performance indicators embodied within this complex standard if I am to have the maximum impact on improving instruction in La Vernia ISD.</w:t>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808080"/>
        <w:sz w:val="20"/>
        <w:szCs w:val="20"/>
      </w:rPr>
      <w:t>EDLD 5370 Assignment 2.5 Reflections on Technology Facilitator Standard III</w:t>
    </w:r>
  </w:p>
  <w:p>
    <w:pPr>
      <w:pStyle w:val="Normal"/>
      <w:rPr>
        <w:rFonts w:ascii="Arial" w:hAnsi="Arial" w:cs="Arial"/>
        <w:sz w:val="20"/>
        <w:szCs w:val="20"/>
      </w:rPr>
    </w:pPr>
    <w:r>
      <w:rPr>
        <w:rFonts w:cs="Arial" w:ascii="Arial" w:hAnsi="Arial"/>
        <w:sz w:val="20"/>
        <w:szCs w:val="20"/>
      </w:rPr>
      <w:t>Allen David Bordelon ET8012 Cohort 5</w:t>
      <w:tab/>
      <w:tab/>
      <w:tab/>
      <w:tab/>
      <w:tab/>
      <w:tab/>
      <w:t xml:space="preserve">         October 18, 2010</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3:40:00Z</dcterms:created>
  <dc:creator>Allen Bordelon</dc:creator>
  <dc:description/>
  <cp:keywords/>
  <dc:language>en-US</dc:language>
  <cp:lastModifiedBy>Allen Bordelon</cp:lastModifiedBy>
  <dcterms:modified xsi:type="dcterms:W3CDTF">2010-10-19T04:50:00Z</dcterms:modified>
  <cp:revision>5</cp:revision>
  <dc:subject/>
  <dc:title>Assignment 1</dc:title>
</cp:coreProperties>
</file>